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77 6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 652 169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 9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 87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2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1 44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8 3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61 56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9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 19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 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5 9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 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77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7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3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 43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6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6 38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8,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5 7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291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5 7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291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1 2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43 35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1 2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3 35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 4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 728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7 0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6 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8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 54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3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 179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3 8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5 8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7 02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 0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 786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 9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4 880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 53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082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2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813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Христозова Антонина</cp:lastModifiedBy>
  <cp:lastPrinted>2021-04-30T08:14:00Z</cp:lastPrinted>
  <dcterms:modified xsi:type="dcterms:W3CDTF">2021-05-25T12:15:00Z</dcterms:modified>
  <cp:revision>124</cp:revision>
  <dc:subject/>
  <dc:title>Приложение № 3</dc:title>
</cp:coreProperties>
</file>